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от 27.08.2015 № 030-04/1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_» ___________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______  № __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менуемое в дальнейшем «Застройщик», в лице __________________, действующего на основании ______, с другой стороны, именуемые в дальнейшем соответственно «Стороны», в соответствии с протоколом № _____от_______ об итогах аукциона на  право заключить договор о развитии застроенной территории в МО «Город Архангельск» от_________ в границах ул.Садовой и пр. Обводный канал в Октябрь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3153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Октябрьском территориальном округе города Архангельска, ограниченной ул. Садовой и пр. Обводный канал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«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30.03.2015 № 895 «О развитии застроенной территории в границах  ул. Садовой и пр. Советских Космонавтов в Октябрь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ланируемых к сносу, реконструкции в границах  ул. Садовой и пр. Обводный канал в Октябрьском территориальном округе города Архангельска (далее именуемый – Перечень), утвержденный распоряжением  мэра города Архангельска от  30.03.2015 № 895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. Обводный канал, 60 корпус 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Садовая, 46 корпус 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О «Город Архангельск»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___ (_______________________</w:t>
      </w:r>
      <w:r>
        <w:rPr>
          <w:sz w:val="26"/>
          <w:szCs w:val="26"/>
        </w:rPr>
        <w:t xml:space="preserve"> рублей с учетом НДС, определенном по итогам аукциона (протокол от  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_________(_________-________=___________________________)</w:t>
      </w:r>
      <w:r>
        <w:rPr>
          <w:sz w:val="26"/>
          <w:szCs w:val="26"/>
        </w:rPr>
        <w:t xml:space="preserve"> рублей вносится в течение 6 месяцев с момента заключения настоящего Договора равными долями, ежемесячно не позднее 10 числа текущего месяц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 УФК по Архангельской области и Ненецкому автономному округу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30.09.2014 № 3370р (приложение № 3) расчетными показателями обеспечения застроенной территории, в границах ул. Гагарина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1.7.Ежеквартально (не позднее 20-го числа месяца, следующего за кварталом) до момента полного исполнения Застройщиком обязательств, установленных п.3.1.2 и п.3.1.3 настоящего Договора предоставлять Заказчику информацию о выполнении п.3.1.2 и п.3.1.3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4. В случае неисполнения обязательств, предусмотренных п.3.1.7 настоящего Договора  в установленный срок, Застройщик уплачивает Заказчику штраф в размере 5% от цены права на заключение настоящего Договора, а также пени в размере 0,05% от цены права на заключение настоящего Договора за каждый день просрочки исполнения обязательств, установленных п.3.1.7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/>
      </w:pPr>
      <w:r>
        <w:rPr>
          <w:sz w:val="26"/>
          <w:szCs w:val="26"/>
        </w:rPr>
        <w:t xml:space="preserve">Мэрия города Архангельска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пл. В.И. Ленина, 5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. 607-255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Heading5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37:00Z</dcterms:created>
  <dc:creator>TrubachevaEU</dc:creator>
  <dc:description/>
  <cp:keywords/>
  <dc:language>en-US</dc:language>
  <cp:lastModifiedBy>Мария Сергеевна Пасторина</cp:lastModifiedBy>
  <cp:lastPrinted>2015-04-30T14:31:00Z</cp:lastPrinted>
  <dcterms:modified xsi:type="dcterms:W3CDTF">2015-08-27T14:07:00Z</dcterms:modified>
  <cp:revision>4</cp:revision>
  <dc:subject/>
  <dc:title>ИЗВЕЩЕНИЕ О ПРОВЕДЕНИИ  АУКЦИОНА</dc:title>
</cp:coreProperties>
</file>